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34019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0548017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